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sektoskop 18,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ktoskop 18,5 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pracujący mini resektoskopu bipolarnego pasywny z systemem „quick-lock“ do  połączenia z płaszczem, 17,5/18,5Ch ; rączka zamknięta; kompatybilny z optyką Ø 2,9mm, dł. 302 mm, kąt patrzenia: 30° 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Płaszcz wewnętrzny rotacyjny 17,5 Ch do resektoskopu bipolarnego; ceramiczna końcówka o wzmocnionej trwałości; kod oznakowania zielony; system „quick-lock”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zewnętrzny rotacyjny 18,5 Ch do resektoskopu bipolarnego; perforowane zakończenie; dwa zawory umożliwiające ciągłą irygację ; matowe wykończenie powierzchni płaszcza i delikatna chropowatość ułatwiają optymalne przyleganie lubrykantu i dzięki temu atraumatyczne wprowadzanie urządzenia, system „quick-lock“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urator optyczny; 17,5Ch z system „quick-lock“ kompatybilny z płaszczem wewnętrznym, kanał narzędziowy: 5Ch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HD do mini- resektoskopu; ø2,9 mm, dł.=302mm, kąt patrzenia 30°, oznakowanie DATA-MATRIX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jednorazowy na optykę ø 2,9mm, dł.=300-302mm:- sterylny, jednorazowego użytku wykonany z wysokiej jakości tworzywa sztucznego: poliuretanu medycznego o grubości 0,07mm, kanał roboczy: 5-7 Ch, gwarantuje sterylność optyki i kamery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bipolarny do mini- resektoskopu kompatybilny z diatermią Użytkownika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 bipolarna typu pętla tnąca, 17,5 Ch, średnica 0,35 mm – 1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 bipolarna  do koagulacji „kulka“; 17,5 Ch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wód ø3,5 mm, dł. 230 cm + adapter do optyki i źródła światła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resektoskopu, wykonany z siatki metalowej, z pokrywą i matą silikonową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optyki z uchwytami silikonowymi, wymiary: 460 x 80 x 52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6:00Z</dcterms:modified>
  <cp:revision>17</cp:revision>
  <dc:subject/>
  <dc:title>    ZESTAWIENIE  PARAMETRÓW  TECHNICZNYCH                      </dc:title>
</cp:coreProperties>
</file>